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strzeżenia publiczne dotyczące żywnośc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Ostrzeżenia te są powiadomieniami o żywności, która może potencjalnie stanowić zagrożenie dla zdrowia konsumentów, kierowanymi do opinii publicznej, przygotowywanymi przez Główny Inspektorat Sanitarny zgodnie z artykułem 10 rozporządzenia (WE) nr 178/2002. Główny Inspektorat Sanitarny będzie informował opinię publiczną, gdy zaistnieją jakiekolwiek podejrzenia, że dana żywność może stanowić zagrożenie dla zdrowia konsumentów. W informacjach Główny Inspektorat Sanitarny będzie podawał nazwę takiej żywności określając jej rodzaj, charakterystykę podejrzewanego zagrożenia oraz środki podjęte lub, które są planowane w celu zapobieżenia rozprzestrzeniania ryzyka i całkowitej jego likwidacji.</w:t>
      </w:r>
    </w:p>
    <w:p>
      <w:pPr>
        <w:pStyle w:val="Normal"/>
        <w:spacing w:lineRule="auto" w:line="360"/>
        <w:jc w:val="both"/>
        <w:rPr/>
      </w:pPr>
      <w:r>
        <w:rPr/>
        <w:t>W przypadku, gdy Główny Inspektorat Sanitarny otrzyma od innego organu urzędowej kontroli żywności powiadomienie o potencjalnym lub istniejącym z całą pewnością ryzyku dotyczącym danej żywności, ostrzeżenie zostanie ogłoszone po konsultacji z tym organem.</w:t>
      </w:r>
    </w:p>
    <w:p>
      <w:pPr>
        <w:pStyle w:val="Normal"/>
        <w:spacing w:lineRule="auto" w:line="360"/>
        <w:jc w:val="both"/>
        <w:rPr/>
      </w:pPr>
      <w:r>
        <w:rPr/>
        <w:t>Ostrzeżenie nie stanowi decyzji administracyjnej i nie rozstrzyga o prawach i obowiązkach podmiotów działających na rynku spożywczym. Ma ono na celu wyłącznie poinformowanie opinii publicznej o możliwym ryzyku, biorąc pod uwagę zasadę ostrożności oraz obowiązek zapewnienia wysokiego poziomu ochrony zdrowia w Polsce, zgodnego ze standardami określonymi w prawie Unii Europejski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żywności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Przekroczony dopuszczalny poziom sumy fumonizyn B</w:t>
      </w:r>
      <w:r>
        <w:rPr>
          <w:b/>
          <w:vertAlign w:val="subscript"/>
        </w:rPr>
        <w:t>1</w:t>
      </w:r>
      <w:r>
        <w:rPr>
          <w:b/>
        </w:rPr>
        <w:t xml:space="preserve"> i B</w:t>
      </w:r>
      <w:r>
        <w:rPr>
          <w:b/>
          <w:vertAlign w:val="subscript"/>
        </w:rPr>
        <w:t xml:space="preserve">2 </w:t>
      </w:r>
      <w:r>
        <w:rPr>
          <w:b/>
        </w:rPr>
        <w:t xml:space="preserve">w produkcie pn. </w:t>
        <w:br/>
        <w:t>FINE FOOD Popcorn ZIARNA KUKURYDZY, 200 g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zekroczony dopuszczalny poziom sumy fumonizyn B</w:t>
      </w:r>
      <w:r>
        <w:rPr>
          <w:vertAlign w:val="subscript"/>
        </w:rPr>
        <w:t>1</w:t>
      </w:r>
      <w:r>
        <w:rPr/>
        <w:t xml:space="preserve"> i B</w:t>
      </w:r>
      <w:r>
        <w:rPr>
          <w:vertAlign w:val="subscript"/>
        </w:rPr>
        <w:t>2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produkt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Produkt – FINE FOOD Popcorn ZIARNA KUKURYDZY, 200 g</w:t>
      </w:r>
    </w:p>
    <w:p>
      <w:pPr>
        <w:pStyle w:val="Normal"/>
        <w:spacing w:lineRule="auto" w:line="360"/>
        <w:jc w:val="both"/>
        <w:rPr/>
      </w:pPr>
      <w:r>
        <w:rPr/>
        <w:t>Producent – Atlanta Poland S.A., ul. Załogowa 17, 80-557 Gdańsk</w:t>
      </w:r>
    </w:p>
    <w:p>
      <w:pPr>
        <w:pStyle w:val="Normal"/>
        <w:spacing w:lineRule="auto" w:line="360"/>
        <w:jc w:val="both"/>
        <w:rPr/>
      </w:pPr>
      <w:r>
        <w:rPr/>
        <w:t>Dystrybutor - Makro Cash &amp; Carry Polska S.A., Al. Krakowska 61, 02-183 Warszawa</w:t>
      </w:r>
    </w:p>
    <w:p>
      <w:pPr>
        <w:pStyle w:val="Normal"/>
        <w:spacing w:lineRule="auto" w:line="360"/>
        <w:jc w:val="both"/>
        <w:rPr/>
      </w:pPr>
      <w:r>
        <w:rPr/>
        <w:t>Data minimalnej trwałości/termin przydatności do spożycia – 10.2013</w:t>
      </w:r>
    </w:p>
    <w:p>
      <w:pPr>
        <w:pStyle w:val="Normal"/>
        <w:spacing w:lineRule="auto" w:line="360"/>
        <w:jc w:val="both"/>
        <w:rPr/>
      </w:pPr>
      <w:r>
        <w:rPr/>
        <w:t>Oznaczenie partii produkcyjnej: 10.2013 640 3/2</w:t>
      </w:r>
    </w:p>
    <w:p>
      <w:pPr>
        <w:pStyle w:val="Normal"/>
        <w:spacing w:lineRule="auto" w:line="360"/>
        <w:jc w:val="both"/>
        <w:rPr/>
      </w:pPr>
      <w:r>
        <w:rPr/>
        <w:t>Badanie laboratoryjne określające poziom sumy fumonizyn w produkcie zostało wykonane przez akredytowane laboratorium Państwowej Inspekcji Sanitarnej akredytowaną metodą badawczą na reprezentatywnej dla partii 10.2013 640 3/2 (o całkowitej wadze 295,2 kg) próbce laboratoryjnej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Firma Atlanta Poland S.A. oraz firma Makro Cash &amp; Carry Polska S.A. podjęły działania w celu zablokowania i wycofania kwestionowanej partii produktu z miejsc sprzedaży i od konsumentów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Zaleca się nie spożywać zakupionego popcornu pochodzącego z wyżej wymienionej partii produktu. 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produktu zaleca się zwrócenie go do miejsca zakup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djęcia produktu: 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52:00Z</dcterms:created>
  <dc:creator>mkaluza</dc:creator>
  <dc:description/>
  <dc:language>en-US</dc:language>
  <cp:lastModifiedBy>mkaluza</cp:lastModifiedBy>
  <cp:lastPrinted>2013-03-12T12:55:00Z</cp:lastPrinted>
  <dcterms:modified xsi:type="dcterms:W3CDTF">2013-03-12T12:06:00Z</dcterms:modified>
  <cp:revision>3</cp:revision>
  <dc:subject/>
  <dc:title>Ostrzeżenia o niebezpiecznej żywności</dc:title>
</cp:coreProperties>
</file>